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华文中宋"/>
          <w:sz w:val="32"/>
          <w:szCs w:val="32"/>
          <w:lang w:val="en-US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表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9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  <w:t>两岸知识产权交流与合作激励项目申报表</w:t>
      </w:r>
    </w:p>
    <w:tbl>
      <w:tblPr>
        <w:tblW w:w="945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69"/>
        <w:gridCol w:w="780"/>
        <w:gridCol w:w="1410"/>
        <w:gridCol w:w="300"/>
        <w:gridCol w:w="1455"/>
        <w:gridCol w:w="63"/>
        <w:gridCol w:w="72"/>
        <w:gridCol w:w="1440"/>
        <w:gridCol w:w="1474"/>
      </w:tblGrid>
      <w:tr>
        <w:trPr>
          <w:trHeight w:val="772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姓名及证件号</w:t>
            </w:r>
          </w:p>
        </w:tc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</w:t>
            </w:r>
          </w:p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开户行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</w:t>
            </w:r>
            <w:r>
              <w:rPr>
                <w:rFonts w:ascii="宋体" w:hAnsi="宋体" w:cs="宋体"/>
                <w:sz w:val="24"/>
                <w:lang w:eastAsia="zh-CN"/>
              </w:rPr>
              <w:t>账</w:t>
            </w:r>
            <w:r>
              <w:rPr>
                <w:rFonts w:ascii="宋体" w:hAnsi="宋体" w:cs="宋体"/>
                <w:sz w:val="24"/>
              </w:rPr>
              <w:t>户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申报人工作情况</w:t>
            </w:r>
          </w:p>
        </w:tc>
      </w:tr>
      <w:tr>
        <w:trPr>
          <w:trHeight w:val="76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专利代理机构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加入该机构时间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连续工作满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 w:eastAsia="zh-CN"/>
              </w:rPr>
              <w:t>是</w:t>
            </w:r>
            <w:r>
              <w:rPr/>
              <w:t>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9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5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/>
              <w:ind w:left="-27" w:firstLine="25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人工作情况介绍</w:t>
            </w:r>
          </w:p>
          <w:p>
            <w:pPr>
              <w:pStyle w:val="Style15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主要介绍申报人加入专利代理机构以后开展的工作情况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左右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112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利代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师资格证书信息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书编号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8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证书取得</w:t>
            </w:r>
          </w:p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时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7" w:firstLine="28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人承诺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本人为台湾居民，已在大陆取得专利代理师资证。本人承诺所提供的所有申报材料全部真实有效，无任何虚假伪造。</w:t>
            </w:r>
          </w:p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5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人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填表时间：      年    月    日</w:t>
            </w:r>
          </w:p>
        </w:tc>
      </w:tr>
      <w:tr>
        <w:trPr>
          <w:trHeight w:val="161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7" w:firstLine="28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利代理机构意见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eastAsia="zh-CN"/>
              </w:rPr>
              <w:t>该代理师为我单位员工，且在我单位连续工作已满一年，同意其申报两岸知识产权交流与合作激励项目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ind w:firstLine="2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eastAsia="zh-CN"/>
              </w:rPr>
              <w:t>（单位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1352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县（市）区、高新区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市场监督管理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局推荐意见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单位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对申报人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信息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及相关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材料进行了严格审查，确认申报材料内容属实，符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两岸知识产权交流与合作激励项目申报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条件，同意推荐。                      </w:t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                    </w:t>
            </w:r>
          </w:p>
          <w:p>
            <w:pPr>
              <w:pStyle w:val="Normal"/>
              <w:ind w:left="-27" w:firstLine="28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负责人签字：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（单位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0</dc:creator>
  <dc:description/>
  <dc:language>en-US</dc:language>
  <cp:lastModifiedBy>Colin</cp:lastModifiedBy>
  <cp:lastPrinted>2021-04-22T16:59:00Z</cp:lastPrinted>
  <dcterms:modified xsi:type="dcterms:W3CDTF">2025-04-07T03:23:24Z</dcterms:modified>
  <cp:revision>4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D61F05C784BB5BECB9DA2DCF0C59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ZkN2U0NTE2ZWZjNGNkOGYwMTY5ODIwZjEyYjUxNGMiLCJ1c2VySWQiOiI1NTQyNzYyNzIifQ==</vt:lpwstr>
  </property>
</Properties>
</file>